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rtur Łuszczy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Grzegorz Maroń, mgr Łukasz Szymański, mgr Tomasz Drozd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test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Ogólna wiedza o pa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i społecze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pozyskana w czasie edukacji szkolnej na takich przedmiotach jak np. „Historia” czy „Wiedza o społeczeństwie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zyskanie podstawowej wiedzy z zakresu prawoznawstwa, zwłaszcza z obr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bu teori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swojenie terminologii, po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specyfiki 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yka prawnego i prawni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znajomienie si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 metodami badawczymi wykorzystywanymi w prawoznawstw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obie wiel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liwych sposobów postrzegania prawa (np. prawniczy pozytywizm, prawo naturalne, realizm prawnicz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oznanie struktury i zasad procesów tworzenia oraz stosowania i wykładn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dobycie wiado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zedmiocie głównych elementów składowych porz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dku prawnego, w tym systemu 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ź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ródeł prawa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rzygotowanie</w:t>
            </w:r>
            <w:r>
              <w:rPr>
                <w:rFonts w:cs="TT1D16Do00" w:ascii="Calibri" w:hAnsi="Calibri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studentów prawa do dalszej akademickiej edukacji poprzez przekazanie im kompendium prawoznaw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Wiedza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tudent: 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charakteryzuje nauki prawne, wskazuje ich miejsce w systemie nauk i w relacjach do innych nauk K_WO1++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definiuje podstawowe pojęcia z obrębu ogólnych nauk prawnych K_WO6+++,  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arakteryzuje procesy tworzenia, stosowania i interpretowania prawa K_WO2+++, K_WO4+++, K_WO5++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 identyfikuje i rozróżnia źródła prawa K_WO3+++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streszcza założenia głównych kierunków filozoficzno-prawnych (jusnaturalizm, prawniczy pozytywizm, realizm prawniczy) K_WO9+, K_W10+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wskazuje relacje zachodzące pomiędzy państwem a prawem K_WO7++, K_WO8++, </w:t>
      </w:r>
      <w:r>
        <w:rPr>
          <w:rFonts w:eastAsia="Times New Roman"/>
          <w:color w:val="000000"/>
          <w:lang w:eastAsia="pl-PL"/>
        </w:rPr>
        <w:t>K_W11+, K_W13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wymienia oraz tłumaczy dyrektywy interpretacyjne i inferencyjne znajdujące zastosowanie w porządku prawnym K_WO4+++, K_W12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Umiejętności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sługuje się językiem prawniczym K_UO5++, K_UO8++, K_UO9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interpretuje – na poziomie podstawowym – przepisy prawne K_UO1++, K_UO4++, K_UO5++, K_UO8++, K_U10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czyta ze zrozumieniem teksty aktów normatywnych K_UO4+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orównuje prawo z innymi systemami normatywnymi K_UO2+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ocenia prawo pod kątem jego aksjologii K_uO6+, K_uO7++, K_U12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weryfikuje moc obowiązującą poszczególnych przepisów prawnych K_uO3++, K_UO7+, K_U15++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otrafi korzystać z dzienników urzędowych i elektronicznych systemów informacji prawnej K_UO3+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Kompetencje społeczn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jest zorientowany na samodzielne i krytycznie uzupełnianie pozyskanej wiedzę i doskonalenie zdobytych umiejętności K_KO1+, K_KO8+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ętnie podejmuje się przedstawiania w przejrzysty sposób zdobytej wiedzy osobom bez szerszej wiedzy prawniczej K_KO7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dyskutuje o zagadnieniach społecznych i politycznych w ramach prawnych K_K11+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docenia rolę prawa w życiu społecznym obywateli i w funkcjonowaniu państwa K_KO5+, K_KO6+, K_KO7+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>- zachowuje krytycyzm w wyrażaniu opinii na temat jakości obowiązującego prawa K_KO2+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  <w:gridCol w:w="1270"/>
            </w:tblGrid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gólna charakterystyka prawoznawst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Główne kierunki filozoficzno-prawne: pozytywizm prawniczy, jusnaturalizm, realizm prawnicz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: pojęcie, cec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, typologie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: pojęcie, cechy, typologie, koncepcje budow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: pojęcie, rodzaje, struktur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worze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mioty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unek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bowiązy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o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  <w:gridCol w:w="1247"/>
            </w:tblGrid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Pojęcie, cechy i funkcje państwa. Teorie o pochodzeniu państwa. Typ i forma państwa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ństwo liberalne i interwencjonistyczne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tie polityczne i grupy nacisku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parat państwowy i jego struktur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amorząd terytorialny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rawo a moralność – dyskusja o „formule Radbrucha”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stawy wobec prawa – dyskusja o wadach i zaletach każdej z postaw 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mokratyczne państwo prawa – analiza i interpretacja tekstów źródłowych oraz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Źródła praw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źródeł prawa w polskim porządku prawny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ystem prawa stanowionego a system </w:t>
                  </w:r>
                  <w:r>
                    <w:rPr>
                      <w:i/>
                    </w:rPr>
                    <w:t>common la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: analiza przykładó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 (reguła prawna i zasada prawa) – ćwiczenia z wykorzystaniem materiału normatywnego i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 – interpretacja tekstów aktów normatywnych, analiza orzeczeń sądowych i decyzji administracyjnych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osowanie prawa – analiza tekstów sądowych orzeczeń i decyzji administracyjnych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Cambria" w:cs="Calibri" w:ascii="Calibri" w:hAnsi="Calibri"/>
          <w:b w:val="false"/>
          <w:caps w:val="false"/>
          <w:smallCaps w:val="false"/>
        </w:rPr>
        <w:t>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-Bold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/>
                <w:bCs/>
                <w:sz w:val="24"/>
                <w:szCs w:val="24"/>
                <w:lang w:eastAsia="pl-PL"/>
              </w:rPr>
              <w:t>A. Wykład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student losuje kolejno trzy pytania, na które udziela następnie odpowiedz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dopuszczalne jest przystąpienie do egzaminu przed sesją egzaminacyjną (tzw. termin zerowy) dla studentów, którzy uprzednio uzyskali ocenę bardzo dobrą z zalicz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b/>
                <w:b/>
                <w:sz w:val="24"/>
                <w:lang w:eastAsia="pl-PL"/>
              </w:rPr>
            </w:pPr>
            <w:r>
              <w:rPr>
                <w:rFonts w:eastAsia="Cambria"/>
                <w:b/>
                <w:sz w:val="24"/>
                <w:lang w:eastAsia="pl-PL"/>
              </w:rPr>
              <w:t>B. Ćwiczenia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zaliczenia testu jest uzyskanie co najmniej 51% wszystkich możliwych punktów. Każde z pytań jest oceniane na „1” (odpowiedź poprawna) lub „0” (odpowiedź błędna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5 + 1 godz. = 66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G. Maroń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Rzeszów 201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G. L. Seidler, H. Groszyk, A. Pieniąże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Cs w:val="24"/>
              </w:rPr>
              <w:t>Wprowadzenie do nauki o państwie i praw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Korybski, L. Leszczyński, A. Pieniążek, Wstęp do prawoznawstwa, Lublin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L. Morawski, Wstęp do prawoznawstwa, Toruń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Ziembiński, S. Wronkowska, Zarys teorii prawa, Poznań 200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Nowacki, Z. Tobor, Wstęp do prawoznawstwa, Warszawa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Pulka, Podstawy prawa, Poznań 2008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. Chauvin, T. Stawecki, P. Winczorek, Wstęp do prawoznawstwa, Warszawa 2011.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błońska-Bonca, Wstęp do nauk prawnych, Poznań 2000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Krukowski, Wstęp do nauki o państwie i prawie, Lublin 2004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mroz, Wprowadzenie do prawoznawstwa, Warszawa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S. Kaźmierczyk, Z. Pulka, Wstęp do prawoznawstwa, Wrocław 200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Redelbach, Wstęp do prawoznawstwa, Toruń 2002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Salamonowicz, Wstęp do prawoznawstwa, Szczytno 2010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M. Droba, Podstawy prawa, Plansze Becka, Warszawa 2008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27:00Z</dcterms:created>
  <dc:creator>...</dc:creator>
  <dc:description/>
  <cp:keywords/>
  <dc:language>en-US</dc:language>
  <cp:lastModifiedBy>user</cp:lastModifiedBy>
  <dcterms:modified xsi:type="dcterms:W3CDTF">2017-10-09T08:04:00Z</dcterms:modified>
  <cp:revision>5</cp:revision>
  <dc:subject/>
  <dc:title/>
</cp:coreProperties>
</file>